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59285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4419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572386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