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05928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54261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46984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