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1-06-0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1/1.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MetaPost; PDF/A; Tagged PDF; accessibility; a11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icode mathematics; XMP; metadata; hypertext; bookmar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odern plain format for the LuaTeX engine, adding improved low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many LuaTeX extensions and newer PDF features. While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drop-in replacement for plain TeX, it probably is most usefu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asis for your own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features included in the format are provided by separate package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on their own; see the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mallskip\marktableaslist \halign {\str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rule height10ptdepth2ptwidth0pt\qqu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ed{#}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mp&amp;for mplib (MetaPost) support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math&amp;for Unicode mathematics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pdf&amp;for hypertext and Tagged PDF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xmp&amp;for XMP (metadata) inclusion\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for the above packages will be replicated i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pter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package by simply saying ; this will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red{minim.te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uilding your own format files, you can re-use the file \red{minim.ini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fine  before inputting this file, no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ocfalse \section Contents \par 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group \parskip1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tected\def\chapter#1#2#3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topelement{TOC}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extpartag{}\red{\tenbf\marktocentry{#2}{}{\strut#1}{\hfill~}{#3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mallskip\startelement{TOC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tected\def\section#1#2#3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marktocentry{#2}{}{\strut\quad#1}{\dotfill~}{#3}\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element{TOC} \startelement{T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he\t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opelement{TOC} \stopelement{T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central design goal of minim is to be as unobtrusive as possible: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ble to safely ignore any function you do not want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get in touch if you find this not th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are has been taken to be compatible with \red{ltluatex}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apping functions should produce the same results and ltluatex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either before or after min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oint of incompatibility exists between \red{tikz/pgf} and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of minim-mp, due to conflicting implementations of pdf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ag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use filling patterns, however, the two package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cence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ath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pdf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xm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alloc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