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84031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95698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27159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21059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