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492306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3373521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6655565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6686066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1751414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2468467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3586574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018695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7674069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2286629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4988071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1861060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4804305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7527595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5771870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6817127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7000772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6663741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7351624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4748860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4307937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3681060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4889437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1945800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2490216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0812136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5042151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4961284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3457594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2085247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7440788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4007352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0010106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8204835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7866042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489131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3734251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951310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8826891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