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47421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64894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8819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09365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06096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88449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30484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67398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28296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89725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909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50255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522479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59717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47738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4749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32940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95982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96633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31935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70861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73067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26241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17576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40938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30406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90107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65074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91934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13997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65833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52438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65935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16227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5777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87990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6323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64292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85182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