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3590293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0039016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5586786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965084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2052270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8504133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473267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010977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03508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487028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8766718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477003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886937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927433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6337684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008544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7082915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0145345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2612379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3414746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6722410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0326003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9726089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4989776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352473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3320028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97057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9010954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133524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808819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077763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4595387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4814193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982520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3884480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534360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4560305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60480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857006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