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00549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11212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69796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89471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72165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42186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16042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31884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17172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3551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41324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29406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19989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89625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07322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15192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59538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23722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10987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85680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17673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61532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19618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38346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95210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34244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5478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95873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97434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9564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39835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15326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0028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47825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49867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48790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36821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79595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27147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