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14896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93666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