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586102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6236296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