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88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361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232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595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39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03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656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94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59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158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85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789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27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267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27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