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86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396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60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47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19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38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8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2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79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8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9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1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57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49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41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914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