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577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064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861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653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561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417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235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167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930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546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021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24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525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