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91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52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14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8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79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13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6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86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60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536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54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47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0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9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