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568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895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210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924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936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253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563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371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339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853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299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049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396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784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257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55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416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