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995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462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434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76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655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991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738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784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492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312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887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021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10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