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73141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74719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38841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10748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10874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74919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87789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90928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95480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19824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25073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27199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85768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48668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18116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