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2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292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52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591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82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5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43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352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9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7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0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9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5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69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13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90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86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