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03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14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12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43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6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82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599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011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45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32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707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807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271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