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87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9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30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803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44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876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15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78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3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81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52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33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7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75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68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