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593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793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496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068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448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804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4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047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426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984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937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957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610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507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240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125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643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