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02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281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775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323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85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006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382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304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491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788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265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560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653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