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17425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58080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91599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01163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