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372899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81138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17067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20858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63181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07460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76797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6741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