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19785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14375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00536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20661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