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55838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06300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46364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98912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7507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80967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55850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62852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