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89640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84297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30908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276428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