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94257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94339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22214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74752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