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4889633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5224306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695136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5946709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