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114674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194108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187679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