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331357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279377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3993109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996106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