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3407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25833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80940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28167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