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840666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62096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416299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