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63386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07604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97888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79798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