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35209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832944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057643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086016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