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4415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56154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75984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26615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