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INSER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s DIFF (x INSERT t) = (s DELETE x) DIF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