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ache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theory from the theo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delete_cache thy} deletes the named theory from the theory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f the cacheing mechanism, se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name is not the name of a load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_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