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RE_SUB_SUC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m &lt; n ==&gt; (PRE(n - m) = n - (SUC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