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-*-nroff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file is (c) 1998-2006 Ted Faber (faber@lunabase.org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for the full copyright and limitations of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March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GR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g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Kernighan and Bentley's language for typeset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 Ar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M Ar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lementation of Kernighan and Bentley's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graphs, as described in ``Grap-A Language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Tutorial and User Manual,'' by Jon L. Bentley and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, revised May 1991, which is the primar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it is available electron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http://www.kohala.com/start/troff/cstr114.p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ation and examples,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installed locally as well.  If available, path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a black box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consistencies are to be expected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will brief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processor.  It takes commands embed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which ar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and rewrite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isplay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are copied.  Output is always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redirected.  Input i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ad in ord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input is read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and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eX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a file of macro definitions to be read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/usr/local/share/grap/grap.defin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hibits the reading of any initial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do not remember why). 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also be giv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 on the standard outp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labels unaligned by default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new features of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gn the left and right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, that is that the left and right labels run at righ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xt of the paper.  This may be useful in port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plot strings unclipped by default.  Som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place a string anywhere in the coordinate spac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the frame.  By default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lot any string centered outside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trings to be placed anywhere. 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odifier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colon-separated list of directorie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lative pathnames inclu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also used to locate the defines file,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es file name to a relative name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the path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always includes the current directory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is search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umbers used intern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uble precision floating point values.  Sometimes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s unintended consequences.  To help avoid the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wo thresholds for comparison of floating point numbers,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s coarse comparison mode, which is suitable for most applic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otting small values \(en less than 1e-6 or so \(en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very fine comparisons between numbers.  You may also want to rescale your plotted values to be larger in magnitude. The coarse com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ecise, the value by which two numbers must diff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them not equal is called the comparison limit and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 number is called the minimum value.  The values a given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these are included in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clud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which are con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Any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input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 the output, so graphs can be scal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any macro beginning with \&amp;.G1 or \&amp;.G2 is treated as a \&amp;.G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amp;.G2 macro, for compatibility with old versions of troff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ces pure troff syntax on embedded font change commands wh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and all string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prints a brief help message and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someone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by passing a bad format string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grated as part of the printing system, this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path to breaching security on the machine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printing system run by the super-user,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can be don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compiling with the GRAP_SAFE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efined.  (The GNU configure scrip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at preprocessor symb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with-grap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ketched below.  Refer to Kernighan and Bentley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parated from one another by newlines or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how the axes for the graph are dra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escrip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0.5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s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llowed by the color to draw the string in double quotes. 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underlying groff system can be used.  Color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GNU pic, and is not available in compatibility mode.  Similarl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implementation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icknes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tribute may be used with a real valued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 frame is drawn with that style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width of the frame can also be specifi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style can be over-ridden for sides of the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lotting commands have been give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the frame will be output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stream relative to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therwise the frame is output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even invisible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inches by default, bu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If omitted, the dimensions are 2 inches high by 3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x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y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y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o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s a new coordinate system or sets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.  It defines the largest and smallest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, and therefore the scale of the data i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the x and y coordinate systems can be given separ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at coordinate system is defined, if not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ordinate system cre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be modified b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eclare a coordinate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data through a macro that plots the data and f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and minima, and then define the size o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so determines if a scale is plotted logarith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same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log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plo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s the style with which a given line will be plo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style is associated with that nam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,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plo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to be centered at each point. 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inv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plotting string is a centered bullet, s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is a filled circle, and they are 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being conn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any current line and begin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a line style, tha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a given line name, specifying no plot str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 be no plot strings.  Omitting the plot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ddressing the same named line means not to chang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a line has been defined with a plot string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plot string can be removed by specifying "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string can have its format changed through several string_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modifiers are describ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efines file includes several macros useful as plot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ull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quar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l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ots the given point using the line sty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fault if none is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 a new line style with that nam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he same way as the default style.  The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int's x and y values, relative to the optio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at system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, grap will exit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overrides the style's default line descri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ver-ride the plotting string.  To use a differ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may optionally be enclosed in parenthe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, 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both plot a string at the given point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teral strings are stacked above each other.  The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s No ( Ic ljust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ju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bo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elow Ns No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description of the justificatio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 which are briefly not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efines file includes several macros useful as plot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ull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quar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l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placed by either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restricted to being within the frame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which allows a string to be plotted in or out of the fr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trings, and to prevent a string from being plotted outsid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ose flags are ac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an be used to retore clipping behavior.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lied to any string, it only has mea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ring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+ or -, the size is increased or decrea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r name in double quotes appears, the string will be rende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nder a version of GNU troff that supports color.  Colo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 to a string and placed on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  Only formatting escap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make sense.  The format string is only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lso active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rious ways to disabl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differen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saf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ny arguments, passing the format string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format string completely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q %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specified the same way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ith the same consequences for undefin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is command is because the first for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Expression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left No \(or Cm right 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Xo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the placement of ticks on the fr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icks are automatically generated on the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is command turns on the automat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for a given 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ntrols the direction and length of the tick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ticks are automatically generat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If no system is specified, the defaul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must be declar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references it.  This syntax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ticks is an extension, and will no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rides the automatic placement of the tick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ordinates at which to place the ticks.  If the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with respect to the default coordinat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ust be given.  For each t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mat string can be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%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string can also take string modifiers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icks with no labels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the ticks may be shifted by specifying a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in inches to offset the label.  That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nd expression immediately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-rides the default tick generation with a set of tick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  The syntax is reminiscen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loops.  Ticks are plac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apa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specified,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part.  If an operator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 is operated on by that operator instead of +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at 2, 4, 8, 16, and 3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ticks are format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ick command may both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fr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in 3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on the left side of the frame pointing out at 2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nd 32 and in at 3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icks on a given side.  If no side is given the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lacement of lines in the frame. 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, no ticks are drawn on that side of the fr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appear on a side by default, or have been declar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ancel them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direction for t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ick a line description for the gri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are labelled by default.  To omit labels, specif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aces a label on the given axis. 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labels, which will be stacked over each oth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, if present, specifies how many inches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rom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abels on the left and right labels ru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You can cancel this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radius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n circle at the point indicated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small, 0.025 inches.  This can be over-rid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us.  The coordinates of the point are relative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or the default system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been extended to take a lin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ot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ccepts the filling extension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t will also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gives the color of the outline of the circl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sets the color to fill the circle with similarly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when compatibility mode is off, and us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NU pic that suppor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line or arrow from the first point to the seco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style.  The default lin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If both are given the second is u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point in one coordinate system and one in anoth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oth points are in a named coordinate system (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named coordinate system), both point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Qq 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until Qq 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thru 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ports data from another file into the curren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only a filename given is a simple file inclu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is simply read into the input stream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more common case is that it is a number lis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takes lines from the file, splits them in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one or more spaces, and calls the given macr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parameters.  The macro may either be defined here,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d earli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present.  If so the current file is treate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workhor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examples/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.  Confirm the location of the examples 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\(or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K&amp;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 or variable expansion is done.  I believe that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defin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ic Ar pi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begin with a period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put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s of relativ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frame is output immediately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f any.  If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neither any plotable object n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ommands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aph Ar Name pic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osition graphs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ph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capital letters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ing the graph are used to position the nex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graph is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 second graph below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Exponential with .Frame.n 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.Frame.s - (0, 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numeric (double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reates a variable if it does not exist.  Variables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graphs.  Assignments can casc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3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( Cm up No \(or 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base Ar bas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cilitates drawing bar graphs.  The fir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bes the bar somewhat generally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may extend up or to the right, is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s up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in the given coordinate system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p 3 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2 unit high bar sitting on the x axis, centered on x=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ars are 1 unit wide, but thi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By default bars sit on the base axis, i.e., bars direc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end from y=0.  That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(The bar described above has corners (2.5, 0) and (3.5, 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escription has been extended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specifies the shading inside the bar.  Bars may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ine style.  The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draws a box with the two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  This can be used to draw boxes highlighting certain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ar graphs.  Note that filled bars will cover data dra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Ar expr Ic then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c else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ovides simple conditional exec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executed.  If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if pres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blocks.  Early versions of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e blocks as macros that were defined and expand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 to unnecessary confusion because explicit sepa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fo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eparator (;) after the la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nstruc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x == 3) { y = y +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expected.  A separator is also appended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 Ar name Ic from Ar from_expr Ic to Ar to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No +\(or-\(or*\(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rom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y_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to_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ration has the semantic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note about implicit separators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st standard arithmetic operators: + - / * ^.  The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) is exponentiation. 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C logical operators ==, !=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, || and unary !.  Als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and != are overloaded for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s.  Parentheses are used for grou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not allowed in an expression in any contex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cading of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3.5 * (b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functions that take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og , exp , int , sin , cos , sqrt , rand , floor , ce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s are base 10 and the trigonometric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uler's number to the giv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.  The natural log,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floor and ceil are extensions and are probably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[0,1).  The following two-argument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tan2 , min , ma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ata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number generator can be seed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parameter (converted internally to an integer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turn value is of no use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statement, it is not part of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no arguments and returns the process i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ed the random number generator, but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random values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ring comparison, no expressions can use string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d function ex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 ( Ar form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\&amp;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 It oper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turning the value.  It can be used anywher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mpiled for safer ope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return the format string.  This mode of ope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as part of a super-user enabled pr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4 and beyond support two functions fo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trpti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s a ti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strptim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takes two parameters, both strings, th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parse using that format and returns a numb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directly - the number of seconds since the UNIX epo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trf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everse.  It takes a string and a number and forma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ate.  In both functions, the format i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s are defined in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trftime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 but powerful macro facility.  Macro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 Ar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define A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text is replaced b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a series of statements in nested { }'s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urrounded by the same letter.  An example of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 X coord x 1,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text, it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oord x 1,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literal, and can contain newlines.  If a mac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multiple lines, it should end in a semicolon to avoi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take parameters, too.  If a macro call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, comma-separated list the values starting with $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in the macro with the elements of the list.  A 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git is left unchanged.  Th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udimentary; no nesting or parentheses or escaping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.  Also, there is no way to say argument 1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(${1}0 in sh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draw a line with slo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{ next at $1,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5 { foo(i,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persist across graph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grap/grap.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imple macros for plotting common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let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examples/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e location of the examples 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-separated list of numbers is treated specially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points to be plotted using the default line sty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.  If more than two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numbers are taken to be additional y values to p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x value.  Number lists in DW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ma-separated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at as well.  More precisely, numbers in number l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either whitespace, comma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points using the default line style at (1,2), (1,3),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4,6).  A simple way to plot a set of numbers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.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./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P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ic macros that can be used in embedded pic cod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graph. 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y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y_g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efine pic distances that correspo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y can be used to size boxes or to plot pic constr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To place a given construct on the graph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Ori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ordinate spaces can be used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coordinate space.  A coordinate spa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ably accessed by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emitted immediately before the fram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se as part of its imple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m only for compatibility.  Note that these a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may not do what you expect under complex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its defines file there.  If that value is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path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searc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compiled in location of the defines fil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 to prevent 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e dump or smash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grap/grap.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cumentation and examples have been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mall incompatibilities with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 expanding variables and macros, and a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parameter order in the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ch improved, the error reporting code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 Notably, an error in a macro is not det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, and it produces unusual output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ng many times over a macro with no newline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lunabase.org Ac 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uce Lilly Ao blilly@erols.com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any bug fixes, including a considerable rev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porting code.  If you can actually find an error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robably than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and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ian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Jon Bentley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