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144732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49888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731586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407045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089850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706153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526495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919960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244978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686125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332929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