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8382412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9369214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