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5968194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865132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2769048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6000953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560390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3833943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57413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5342163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5178060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1419396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0894031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