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62687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819695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16193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910061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93900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74842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63011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957864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42695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547725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15347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