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56857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49667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61684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28505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9418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18444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3739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90869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55522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9764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75316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