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4180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31716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2153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0950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68968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03119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4991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48843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9855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33700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08126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