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68902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531099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609902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879614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09358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13561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687440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59996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701182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15316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76974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