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73843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84488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26935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80226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24706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58786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95707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05090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85221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88616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6463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