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21262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21812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87906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16321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13286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26494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57025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7413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21945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75696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25721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