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32419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68967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56369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51026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